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arning trial using Classmate p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54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sa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es and responsibility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Centre for Learning Innovation (CLI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in Wood ( interim until new officer appointed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LI point of contact for Schools in relation to all services provided by industry partner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I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isin O’Reill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 Manag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I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th Mas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 Officer – teaching and learning support for school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formation Technology Directorate (ITD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al Technology advisers(Sydney and Western Sydney Regions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 availab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chnical advice and expertise to ensure that DET standards are aligned: system infrastructure; network capacity; LAN at the school level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o Pantano (Enterprise Manager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ct sponsor, Provision of Classmate pcs, critical friends, evaluation framework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eopoldo Iribarren (Solution Architect)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chnical and professional development support for use of Classmate P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uce Dix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tical friend through Intel -  teaching and learning suppor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tim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onie Viss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MPC technical repairs and suppor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emton Park PS (Sydney Reg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gelica Lapi (Principa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-school trial leadershi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bersham PS (Western Sydney Reg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e Connell (Principa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-school trial leadershi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sco (manufacture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k Krischer (Systems Engineer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reless connectivi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phawest (distributo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ris Hal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reless connectivi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tu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ane Fouri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on of broadban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nnie Ar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on of teacher laptop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akin Universit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bra Batem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ol Oakle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 evaluation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9 April 2008</w: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240" w:before="100" w:after="60"/>
      <w:ind w:left="1701" w:right="1134" w:hanging="0"/>
    </w:pPr>
    <w:rPr>
      <w:rFonts w:ascii="Helvetica" w:hAnsi="Helvetica"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6:12:00Z</dcterms:created>
  <dc:creator>Authorised DET User</dc:creator>
  <dc:description/>
  <cp:keywords/>
  <dc:language>en-US</dc:language>
  <cp:lastModifiedBy>Authorised DET User</cp:lastModifiedBy>
  <cp:lastPrinted>2008-04-09T16:15:00Z</cp:lastPrinted>
  <dcterms:modified xsi:type="dcterms:W3CDTF">2008-04-14T01:07:00Z</dcterms:modified>
  <cp:revision>7</cp:revision>
  <dc:subject/>
  <dc:title>Learning trial using Classmate pc</dc:title>
</cp:coreProperties>
</file>